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اثنين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2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3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رابعة ـ السادس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خامس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ب ـ أ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تعبير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>ا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ساليب اللغوية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مني والترجي 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rtl w:val="true"/>
        </w:rPr>
        <w:t xml:space="preserve"> 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خرج من القصة كل أسلوب ترجي أو تمن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كتب أربعة أسطر بحيث يحتوي على أساليب الترجي والتمني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في بداية الحصة أمهد للتلاميذ بعدة أسئلة منها 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ن يأتي بجملة تحتوي على أسلوب التمني 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ن يأتي بجملة تحتوي على أسلوب الترجي  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أوزع على التلاميذ قصة قصيرة تحتوي على أساليب الترجي والتمني وأطلب من التلاميذ استخراج أي جملة تكون متضمنة لأسلوب الترجي أو التمني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</w:t>
            </w:r>
            <w:r>
              <w:rPr>
                <w:color w:val="0000FF"/>
                <w:rtl w:val="true"/>
              </w:rPr>
              <w:t xml:space="preserve">أطلب من التلاميذ كتابة موضوع من أربعة أسطر فقط تحتوي على أساليب الترجي والتمني </w:t>
            </w:r>
            <w:r>
              <w:rPr>
                <w:color w:val="0000FF"/>
                <w:rtl w:val="true"/>
              </w:rPr>
              <w:t xml:space="preserve">.       </w:t>
            </w:r>
          </w:p>
          <w:p>
            <w:pPr>
              <w:pStyle w:val="Normal"/>
              <w:jc w:val="left"/>
              <w:rPr>
                <w:rFonts w:eastAsia="Arial"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690360</wp:posOffset>
                      </wp:positionH>
                      <wp:positionV relativeFrom="paragraph">
                        <wp:posOffset>1021080</wp:posOffset>
                      </wp:positionV>
                      <wp:extent cx="40195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5905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حض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تعب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ل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خامس ج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4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 الخامس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6.5pt;height:46.5pt;mso-wrap-distance-left:9.05pt;mso-wrap-distance-right:9.05pt;mso-wrap-distance-top:0pt;mso-wrap-distance-bottom:0pt;margin-top:80.4pt;mso-position-vertical-relative:text;margin-left:526.8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ض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tl w:val="true"/>
                              </w:rPr>
                              <w:t xml:space="preserve"> التعب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tl w:val="true"/>
                              </w:rPr>
                              <w:t xml:space="preserve"> الخامس ج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الأربع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الخامس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ن يستخرج التلميذ من القصة كل الجمل التي تحتوي على ترجي أو تم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ب التلميذ موضوعًا يحتوي على أساليب الترجي والتمني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 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39:00Z</dcterms:created>
  <dc:creator>cam</dc:creator>
  <dc:description/>
  <dc:language>en-US</dc:language>
  <cp:lastModifiedBy>com</cp:lastModifiedBy>
  <cp:lastPrinted>2002-10-25T10:39:00Z</cp:lastPrinted>
  <dcterms:modified xsi:type="dcterms:W3CDTF">2002-10-25T07:39:00Z</dcterms:modified>
  <cp:revision>2</cp:revision>
  <dc:subject/>
  <dc:title>الـــيــــــوم     / </dc:title>
</cp:coreProperties>
</file>